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______ № 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дровое обеспечение сферы культуры и искусства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сферы культуры 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адровое обеспечение сферы культуры и искусства Курчанского сельского поселения Темрюкского района» на 2015 год муниципальной программы Курчанского сельского поселения Темрюкского района «Развитие культуры в Курчанском сельском поселении Темрюкского района» на 201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дровое обеспечение сферы культуры и искусства Курчанского сельского поселения Темрюкского района на 201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«Культура плюс»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этапное повышение заработной платы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лата доплат стимулирующего характера к заработной плате отдельной категории работников куль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олучателей дополнительных выплат стимулирующего характера отдельными категориями работник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46,900 тыс.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сферы культуры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  благоприятных   условий   для   повышения  качественного уровня  кадрового  потенциала  отрасли культуры, модернизация                     культурной сферы Краснодарского края,  творческое  и  технологическое        совершенствование,    повышение    интеллектуального  уровня культурного продукта позволит в полной мере поддержать кадровый потенциал учреждения культуры.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тсутствие единого системного подхода к решению вопросов кадрового обеспечения сферы культуры неизбежно приведет к следующим последствиям: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озможности       совершенствования         системы            непрерывного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фессионального образования работников учреждения культуры;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меньшению количества работников культуры поселения, ежегодно              проходящих обучение на курсах повышения квалификации;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нижению эффективности муниципального             управления в отрасли культуры из-за нехватки подготовленных специалистов;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рудностям с формированием необходимого кадрового резерва                 руководителей учреждений культуры на муниципальном уровне.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шение вышеуказанных проблем возможно только программными             методами на основе конкурсного отбора перспективных и общественно                значимых проектов, концентрации средств на приоритетных направлениях            повышения кадрового потенциала отрасли культуры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призвана способствовать улучшению подготовки и обучения кадров, повышению уровня профессионального мастерства, квалификации, качества и эффективности работы руководителей и специалистов учреждения культуры, а также дополнительного стимулирования отдельных категорий            работников муниципального учреждения культур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задачей подпрограммы является выплата стимулирующего характера отдельной категории работников учреждения культуры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900"/>
        <w:jc w:val="both"/>
        <w:rPr/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ind w:firstLine="900"/>
        <w:rPr>
          <w:color w:val="000000"/>
        </w:rPr>
      </w:pPr>
      <w:r>
        <w:rPr>
          <w:color w:val="000000"/>
        </w:rPr>
        <w:t xml:space="preserve">Срок реализации подпрограммы -  2015 год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pacing w:val="-2"/>
          <w:sz w:val="28"/>
          <w:szCs w:val="28"/>
        </w:rPr>
        <w:t xml:space="preserve">Система     подпрограммных       мероприятий       представлена следующими </w:t>
      </w:r>
      <w:r>
        <w:rPr>
          <w:spacing w:val="-3"/>
          <w:sz w:val="28"/>
          <w:szCs w:val="28"/>
        </w:rPr>
        <w:t>направлениям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Дополнительные выплаты, стимулирующего характера отдельным категориям работников муниципального учреждения культуры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46,900 тыс. руб.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97"/>
        <w:gridCol w:w="2683"/>
      </w:tblGrid>
      <w:tr>
        <w:trPr>
          <w:trHeight w:val="83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.</w:t>
            </w:r>
          </w:p>
        </w:tc>
      </w:tr>
      <w:tr>
        <w:trPr>
          <w:trHeight w:val="51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 xml:space="preserve">Кадровое обеспечение сферы культуры и искусства Курчанского сельского поселения Темрюкского района на 2015 год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9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едставляет координатору муниципальной программы отчетность о реализации подпрограммы до 15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Директор МАУ «Культура плюс»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И.Н.Исмаи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админ</cp:lastModifiedBy>
  <cp:lastPrinted>2014-09-23T11:32:00Z</cp:lastPrinted>
  <dcterms:modified xsi:type="dcterms:W3CDTF">2014-11-03T11:34:00Z</dcterms:modified>
  <cp:revision>76</cp:revision>
  <dc:subject/>
  <dc:title>                                                                                 УТВЕРЖДЕНА                                                                                           </dc:title>
</cp:coreProperties>
</file>